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201742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03435312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